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ydney Palmatier</w:t>
        <w:br/>
        <w:t>Cult Murder Suspect's Mom: It's Not Her Fault</w:t>
        <w:br/>
      </w:r>
      <w:hyperlink r:id="rId2">
        <w:r>
          <w:rPr>
            <w:rStyle w:val="InternetLink"/>
          </w:rPr>
          <w:t>http://abcnews.go.com/US/story?id=5565557&amp;page=1</w:t>
        </w:r>
      </w:hyperlink>
      <w:r>
        <w:rPr/>
        <w:br/>
        <w:t>August 12, 2008</w:t>
        <w:br/>
        <w:t>Article #2</w:t>
      </w:r>
    </w:p>
    <w:p>
      <w:pPr>
        <w:pStyle w:val="Normal"/>
        <w:rPr/>
      </w:pPr>
      <w:r>
        <w:rPr/>
      </w:r>
    </w:p>
    <w:p>
      <w:pPr>
        <w:pStyle w:val="Normal"/>
        <w:rPr/>
      </w:pPr>
      <w:r>
        <w:rPr/>
        <w:t xml:space="preserve">    </w:t>
      </w:r>
      <w:r>
        <w:rPr/>
        <w:t>This article in particular is about a mother and son from a cult and the mystery of the son's death. In the cult "1 Mind Ministries", Javon Ramkissoon was slowly starved to death by order of the leader, who went by the name of Queen Antonoinette. The reason for this, apparently, is that he refused to say "amen" at meals. Eventually he died, and was stuffed in a suitcase and hidden in a shed.</w:t>
        <w:br/>
        <w:t> </w:t>
        <w:br/>
        <w:t>    I was horrified, and it made me realize how powerful hypnosis and its effect on people can be. In just about all cults, hypnosis is used to draw in members in the cult, and used to make sure they stay. This broadens my thought on how people will do anything for the stuff they believe in.</w:t>
      </w:r>
    </w:p>
    <w:p>
      <w:pPr>
        <w:pStyle w:val="Normal"/>
        <w:rPr/>
      </w:pPr>
      <w:r>
        <w:rPr/>
      </w:r>
    </w:p>
    <w:p>
      <w:pPr>
        <w:pStyle w:val="Normal"/>
        <w:rPr/>
      </w:pPr>
      <w:r>
        <w:rPr/>
        <w:t xml:space="preserve">    </w:t>
      </w:r>
      <w:r>
        <w:rPr/>
        <w:t>When did the baby actually die? How is hypnosis used, and why does it have such a powerful effect on people?</w:t>
      </w:r>
    </w:p>
    <w:p>
      <w:pPr>
        <w:pStyle w:val="Normal"/>
        <w:rPr/>
      </w:pPr>
      <w:r>
        <w:rPr/>
      </w:r>
    </w:p>
    <w:p>
      <w:pPr>
        <w:pStyle w:val="Normal"/>
        <w:rPr/>
      </w:pPr>
      <w:r>
        <w:rPr/>
        <w:t xml:space="preserve">    </w:t>
      </w:r>
      <w:r>
        <w:rPr/>
        <w:t>This obviously relates to cults, seeing as it's an incident related to the main idea our group is working toward. This shows how hypnosis is commonly used in cults and how it can turn out deadly.</w:t>
      </w:r>
    </w:p>
    <w:p>
      <w:pPr>
        <w:pStyle w:val="Normal"/>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news.go.com/US/story?id=5565557&amp;page=1"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35:00Z</dcterms:created>
  <dc:creator>Administrator</dc:creator>
  <dc:description/>
  <cp:keywords/>
  <dc:language>en-US</dc:language>
  <cp:lastModifiedBy>Administrator</cp:lastModifiedBy>
  <dcterms:modified xsi:type="dcterms:W3CDTF">2010-01-13T13:36:00Z</dcterms:modified>
  <cp:revision>1</cp:revision>
  <dc:subject/>
  <dc:title>Cydney Palmatier</dc:title>
</cp:coreProperties>
</file>